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>biadh measgaichte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B VAG Rounded Bold"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  <w:t>Piotsa Luath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B VAG Rounded Bold"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  <w:t>Piotsa Luath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40805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00"/>
                    <wp:lineTo x="1383" y="291"/>
                    <wp:lineTo x="962" y="481"/>
                    <wp:lineTo x="613" y="755"/>
                    <wp:lineTo x="371" y="1085"/>
                    <wp:lineTo x="128" y="1414"/>
                    <wp:lineTo x="0" y="1788"/>
                    <wp:lineTo x="0" y="2169"/>
                    <wp:lineTo x="0" y="19432"/>
                    <wp:lineTo x="0" y="19434"/>
                    <wp:lineTo x="0" y="19815"/>
                    <wp:lineTo x="128" y="20189"/>
                    <wp:lineTo x="371" y="20519"/>
                    <wp:lineTo x="613" y="20849"/>
                    <wp:lineTo x="962" y="21122"/>
                    <wp:lineTo x="1383" y="21313"/>
                    <wp:lineTo x="1803" y="21503"/>
                    <wp:lineTo x="2280" y="21603"/>
                    <wp:lineTo x="2766" y="21603"/>
                    <wp:lineTo x="18836" y="21603"/>
                    <wp:lineTo x="18839" y="21603"/>
                    <wp:lineTo x="19324" y="21603"/>
                    <wp:lineTo x="19801" y="21503"/>
                    <wp:lineTo x="20222" y="21313"/>
                    <wp:lineTo x="20642" y="21122"/>
                    <wp:lineTo x="20991" y="20849"/>
                    <wp:lineTo x="21234" y="20519"/>
                    <wp:lineTo x="21477" y="20189"/>
                    <wp:lineTo x="21604" y="19815"/>
                    <wp:lineTo x="21604" y="19434"/>
                    <wp:lineTo x="21604" y="2168"/>
                    <wp:lineTo x="21604" y="2169"/>
                    <wp:lineTo x="21604" y="2169"/>
                    <wp:lineTo x="21604" y="1788"/>
                    <wp:lineTo x="21477" y="1414"/>
                    <wp:lineTo x="21234" y="1085"/>
                    <wp:lineTo x="20991" y="755"/>
                    <wp:lineTo x="20642" y="481"/>
                    <wp:lineTo x="20222" y="291"/>
                    <wp:lineTo x="19801" y="100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0806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313360"/>
                            <a:gd name="textAreaBottom" fmla="*/ 2245320 h 2313360"/>
                          </a:gdLst>
                          <a:ahLst/>
                          <a:rect l="textAreaLeft" t="textAreaTop" r="textAreaRight" b="textAreaBottom"/>
                          <a:pathLst>
                            <a:path w="21600" h="27539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4774"/>
                              </a:lnTo>
                              <a:arcTo wR="2765" hR="2765" stAng="10800000" swAng="-5400000"/>
                              <a:lnTo>
                                <a:pt x="18835" y="27539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3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40805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00"/>
                    <wp:lineTo x="1383" y="291"/>
                    <wp:lineTo x="962" y="481"/>
                    <wp:lineTo x="613" y="755"/>
                    <wp:lineTo x="371" y="1085"/>
                    <wp:lineTo x="128" y="1414"/>
                    <wp:lineTo x="0" y="1788"/>
                    <wp:lineTo x="0" y="2169"/>
                    <wp:lineTo x="0" y="19432"/>
                    <wp:lineTo x="0" y="19434"/>
                    <wp:lineTo x="0" y="19815"/>
                    <wp:lineTo x="128" y="20189"/>
                    <wp:lineTo x="371" y="20519"/>
                    <wp:lineTo x="613" y="20849"/>
                    <wp:lineTo x="962" y="21122"/>
                    <wp:lineTo x="1383" y="21313"/>
                    <wp:lineTo x="1803" y="21503"/>
                    <wp:lineTo x="2280" y="21603"/>
                    <wp:lineTo x="2766" y="21603"/>
                    <wp:lineTo x="18836" y="21603"/>
                    <wp:lineTo x="18839" y="21603"/>
                    <wp:lineTo x="19324" y="21603"/>
                    <wp:lineTo x="19801" y="21503"/>
                    <wp:lineTo x="20222" y="21313"/>
                    <wp:lineTo x="20642" y="21122"/>
                    <wp:lineTo x="20991" y="20849"/>
                    <wp:lineTo x="21234" y="20519"/>
                    <wp:lineTo x="21477" y="20189"/>
                    <wp:lineTo x="21604" y="19815"/>
                    <wp:lineTo x="21604" y="19434"/>
                    <wp:lineTo x="21604" y="2168"/>
                    <wp:lineTo x="21604" y="2169"/>
                    <wp:lineTo x="21604" y="2169"/>
                    <wp:lineTo x="21604" y="1788"/>
                    <wp:lineTo x="21477" y="1414"/>
                    <wp:lineTo x="21234" y="1085"/>
                    <wp:lineTo x="20991" y="755"/>
                    <wp:lineTo x="20642" y="481"/>
                    <wp:lineTo x="20222" y="291"/>
                    <wp:lineTo x="19801" y="100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0806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313360"/>
                            <a:gd name="textAreaBottom" fmla="*/ 2245320 h 2313360"/>
                          </a:gdLst>
                          <a:ahLst/>
                          <a:rect l="textAreaLeft" t="textAreaTop" r="textAreaRight" b="textAreaBottom"/>
                          <a:pathLst>
                            <a:path w="21600" h="27539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4774"/>
                              </a:lnTo>
                              <a:arcTo wR="2765" hR="2765" stAng="10800000" swAng="-5400000"/>
                              <a:lnTo>
                                <a:pt x="18835" y="27539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321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32804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28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onn a’ phiotsa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5 spàinean mòra flù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lèan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1 spàin mhò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margarai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2 spàin bheag pùd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fuin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F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las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F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F00FF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58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onn a’ phiotsa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5 spàinean mòra flù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lèan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1 spàin mhò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margarain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2 spàin bheag pùd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fuine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4F00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las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4F00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F00FF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33947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39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reidhe fuine</w:t>
                            </w:r>
                          </w:p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àin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eidhe fuarachaidh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spàin bh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làr-poite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sgi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obhla mòr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ìoltac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rìobair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ios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 lusan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roile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riathar mi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Myriad Roman" w:hAnsi="Myriad-Roman;Myriad Roman" w:cs="Myriad-Roman;Myriad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Myriad Roman" w:hAnsi="Myriad-Roman;Myriad Roman" w:cs="Myriad-Roman;Myriad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67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reidhe fuine</w:t>
                      </w:r>
                    </w:p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àin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eidhe fuarachaidh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spàin bh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làr-poite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sgi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obhla mòr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ìoltach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rìobair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ios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 lusan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roile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riathar min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Myriad Roman" w:hAnsi="Myriad-Roman;Myriad Roman" w:cs="Myriad-Roman;Myriad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Myriad Roman" w:hAnsi="Myriad-Roman;Myriad Roman" w:cs="Myriad-Roman;Myriad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Bold;Myriad Roman" w:hAnsi="Myriad-Bold;Myriad Roman" w:cs="Myriad-Bold;Myriad Roman"/>
          <w:b/>
          <w:b/>
          <w:bCs/>
          <w:color w:val="660066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660066"/>
          <w:sz w:val="40"/>
          <w:szCs w:val="40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b/>
          <w:bCs/>
          <w:sz w:val="27"/>
          <w:szCs w:val="27"/>
        </w:rPr>
        <w:tab/>
        <w:t>1</w:t>
      </w:r>
      <w:r>
        <w:rPr>
          <w:rFonts w:cs="Arial" w:ascii="Arial" w:hAnsi="Arial"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</w:r>
      <w:r>
        <w:rPr>
          <w:rFonts w:cs="Arial" w:ascii="Arial" w:hAnsi="Arial"/>
          <w:sz w:val="27"/>
          <w:szCs w:val="27"/>
        </w:rPr>
        <w:tab/>
        <w:t xml:space="preserve">Ann am bobhla mòr  suath am margarain dhan mhin-fhlùir gus am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bi e coltach ri criomagan arai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nn an salann, piobar agus pùdar fuine agus measgaich gu mat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nn blasan sam bith aig an ìre seo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nn am bainne air do shocair airson taois a bhios rag ach bog a dhèanam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>NA DÈAN I RO BHOG GE-TÀ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ab/>
        <w:t>Roilig a-mach an taois air clàr-obrach le roile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7.</w:t>
        <w:tab/>
      </w:r>
      <w:r>
        <w:rPr>
          <w:rFonts w:cs="Arial" w:ascii="Arial" w:hAnsi="Arial"/>
          <w:color w:val="000000"/>
          <w:sz w:val="27"/>
          <w:szCs w:val="27"/>
        </w:rPr>
        <w:tab/>
        <w:t>Cuir an taois air an treidhe agus cuir oir rith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8.</w:t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ab/>
      </w:r>
      <w:r>
        <w:rPr>
          <w:rFonts w:cs="Arial" w:ascii="Arial" w:hAnsi="Arial"/>
          <w:color w:val="000000"/>
          <w:sz w:val="27"/>
          <w:szCs w:val="27"/>
        </w:rPr>
        <w:t xml:space="preserve">Tagh agus deasaich an lìonadh, cuir air uachdar na taois e agus bruich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san àmhain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Roman">
    <w:altName w:val="Myriad Roman"/>
    <w:charset w:val="4d"/>
    <w:family w:val="auto"/>
    <w:pitch w:val="default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0:22:00Z</dcterms:created>
  <dc:creator>Steve Taylor</dc:creator>
  <dc:description/>
  <cp:keywords/>
  <dc:language>en-US</dc:language>
  <cp:lastModifiedBy>Steve Taylor</cp:lastModifiedBy>
  <dcterms:modified xsi:type="dcterms:W3CDTF">2011-07-12T10:22:00Z</dcterms:modified>
  <cp:revision>2</cp:revision>
  <dc:subject/>
  <dc:title/>
</cp:coreProperties>
</file>